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НИВЕРСИТЕТСКИМ ДРУЗЬЯМ</w:t>
      </w:r>
    </w:p>
    <w:p>
      <w:pPr>
        <w:pStyle w:val="Normal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опять мы вместе собралис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идеть, поговорить «за жизнь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ои старые друзья, свое сердце не щадя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воспоминанья погружаюсь 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 люблю подолгу вспомина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ней давно минувших благодат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читалку, и буфет, и от весел пенный след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дной Уральский университ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ного лет с поры той утекло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 я помню ваших рук тепл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на зов своих друзей я готов лететь скор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на свиданье с юностью мо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ое сердце целиком отда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Я, друзья, желаю счастья Вам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Ведь рассветный свет храня, обжигая и маня,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Вы словно звезды на исходе дня.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.Скорняков, 2012г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7:51:00Z</dcterms:created>
  <dc:creator>User</dc:creator>
  <dc:description/>
  <cp:keywords/>
  <dc:language>en-US</dc:language>
  <cp:lastModifiedBy>Vladimir</cp:lastModifiedBy>
  <cp:lastPrinted>2012-03-17T13:10:00Z</cp:lastPrinted>
  <dcterms:modified xsi:type="dcterms:W3CDTF">2012-05-01T17:44:00Z</dcterms:modified>
  <cp:revision>5</cp:revision>
  <dc:subject/>
  <dc:title>Университетским друзьям  </dc:title>
</cp:coreProperties>
</file>