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сня выпускника 19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овь стою у знакомых двер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руди разбежалось тепло.</w:t>
      </w:r>
    </w:p>
    <w:p>
      <w:pPr>
        <w:pStyle w:val="Normal"/>
        <w:jc w:val="center"/>
        <w:rPr/>
      </w:pPr>
      <w:r>
        <w:rPr>
          <w:sz w:val="28"/>
          <w:szCs w:val="28"/>
        </w:rPr>
        <w:t>Я приехал на встречу друз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же, сколько воды утек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фак. Ура, ура, у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фак. Судьба не подвела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жде и сейча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благодарен 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то, что нас она тогда свела!</w:t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ридоры твои обой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ляну в закоулки тво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ю славное имя УрГУ</w:t>
      </w:r>
    </w:p>
    <w:p>
      <w:pPr>
        <w:pStyle w:val="Normal"/>
        <w:jc w:val="center"/>
        <w:rPr/>
      </w:pPr>
      <w:r>
        <w:rPr>
          <w:sz w:val="28"/>
          <w:szCs w:val="28"/>
        </w:rPr>
        <w:t>Окунусь в пьяный воздух любв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фак. Липухина, Тай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фак. Колесников, Шерст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 памяти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и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лись эталоном навсе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Я любуюсь созвездьем друзей,</w:t>
      </w:r>
    </w:p>
    <w:p>
      <w:pPr>
        <w:pStyle w:val="Normal"/>
        <w:jc w:val="center"/>
        <w:rPr/>
      </w:pPr>
      <w:r>
        <w:rPr>
          <w:sz w:val="28"/>
          <w:szCs w:val="28"/>
        </w:rPr>
        <w:t>Пусть нам всем уже за шестьдес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велюры не стали темн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при встрече глаза говоря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фак. Ура, ура, у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фак. Судьба не подв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амяти мо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овороту 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крыть туманом имена друзей!</w:t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фак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Скорняков, 2012г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00:00Z</dcterms:created>
  <dc:creator>User</dc:creator>
  <dc:description/>
  <cp:keywords/>
  <dc:language>en-US</dc:language>
  <cp:lastModifiedBy>VNikulin</cp:lastModifiedBy>
  <cp:lastPrinted>2012-05-03T07:54:00Z</cp:lastPrinted>
  <dcterms:modified xsi:type="dcterms:W3CDTF">2012-05-03T02:03:00Z</dcterms:modified>
  <cp:revision>4</cp:revision>
  <dc:subject/>
  <dc:title>Песня выпускника 19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