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12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  <w:lang w:val="ru-RU" w:eastAsia="de-DE"/>
        </w:rPr>
        <w:t>Результаты обработки анкеты №2 2012 года</w:t>
      </w:r>
    </w:p>
    <w:p>
      <w:pPr>
        <w:pStyle w:val="Normal"/>
        <w:shd w:fill="FFFFFF" w:val="clear"/>
        <w:spacing w:lineRule="atLeast" w:line="360" w:before="280" w:after="360"/>
        <w:jc w:val="right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i/>
          <w:iCs/>
          <w:color w:val="333333"/>
          <w:sz w:val="24"/>
          <w:szCs w:val="24"/>
          <w:u w:val="single"/>
          <w:lang w:val="ru-RU" w:eastAsia="de-DE"/>
        </w:rPr>
        <w:t>Встреча выпускников физфака УрГУ 1972 года, посвященная 40-летию выпуска (17.03.2012)</w:t>
      </w:r>
    </w:p>
    <w:p>
      <w:pPr>
        <w:pStyle w:val="Normal"/>
        <w:shd w:fill="FFFFFF" w:val="clear"/>
        <w:spacing w:lineRule="atLeast" w:line="360" w:before="280" w:after="360"/>
        <w:jc w:val="center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val="ru-RU" w:eastAsia="de-DE"/>
        </w:rPr>
        <w:t>Результаты обработки анкеты № 2 по формированию коллективного  наноразума  сообчества «ФИЗФАК-72»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  <w:t xml:space="preserve">Поступившие анкеты были проинтегрированы по </w:t>
      </w:r>
      <w:r>
        <w:rPr>
          <w:rFonts w:eastAsia="Times New Roman" w:cs="Arial" w:ascii="Arial" w:hAnsi="Arial"/>
          <w:color w:val="333333"/>
          <w:sz w:val="24"/>
          <w:szCs w:val="24"/>
          <w:lang w:val="en-US" w:eastAsia="de-DE"/>
        </w:rPr>
        <w:t>IT</w:t>
      </w: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  <w:t>-нанотехнологии с учетом своеобразия сегодняшнего момента. Полученный  нетрадиционный  вариант и предлагается Вашему вниманию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НАИБОЛЕЕ ПРИМЕЧЕННЫЕ СОБЫТИЯ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ое развитие, улучшение благосостояния и уровня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род ожил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адьба сына, рождение 3-го внука, переход в категорию получателей пенсий и льгот, обретение чувства внутренней свобод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пуск дочерью альбома «Хорошо тгемперированный клавир» Бах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е вну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вление внука и внуч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е внучек-двойняш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ждение 3-х внуков - все мальчики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ел все ступени управления вузом, кроме ректорского кресла: завкафедрой, декан, проректор. Немного не успел. Создал 5 кафедр, 2 факультета, 2 институ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желению, к 2010 году тяжело заболел, после операции долго восстанавливался, получил группу инвалидности и вынужден был уйти на пенс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е солнечное затмение, концерт А.Клейна, концерт А.Крутьк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ное - возможность пользоваться бесконечным ресурсом Интернета; политическое - катастрофический разрыв между властью и обществ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 на пенсию, рождение внуч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е - выход на пенс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 всех – пенсионер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путешествия на кроссоверах по Башкирии и по северу - район п.Кытлы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Поездка</w:t>
      </w:r>
      <w:r>
        <w:rPr>
          <w:rFonts w:cs="Arial" w:ascii="Arial" w:hAnsi="Arial"/>
          <w:sz w:val="24"/>
          <w:szCs w:val="24"/>
        </w:rPr>
        <w:t xml:space="preserve"> в </w:t>
      </w:r>
      <w:r>
        <w:rPr>
          <w:rFonts w:cs="Arial" w:ascii="Arial" w:hAnsi="Arial"/>
          <w:sz w:val="24"/>
          <w:szCs w:val="24"/>
          <w:lang w:val="ru-RU"/>
        </w:rPr>
        <w:t>Япо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астие в разработке лазерной установки, после демонстрации которой США отказались от звездных вой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ишу книги. Скоро издамся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ББИ СВОБОДНОГО ВРЕМЕ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тография, личностное развитие, тайм-менеджм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тение, плаванье в Интернете, концерты в филармонии (камерная музыка), лоскутное шить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Бесконечное строительство 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ча как удовольствие, коллекционирование музыки, фотография, вопросы ЖКХ, селекция картоф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йзи-фильцевание, народная кукла, кукла-тильда, цветы на дач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тешеств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очередного учебно-методического комплек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Телевизор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Все время у меня сейчас - свободное! Наконец, могу от души заняться изучением некоторых разделов современной физики, на которые ранее просто не хватало времени (фундаментальные вопросы текстуры вселенной, физику пространства и времени, Великое объединение, суперсимметрию, эволюцию струнных теорий и др.). Готовлю спецкурсы для студентов нашего филиала МИФИ, по мере возможности, продолжаю заниматься туризмом, правда, пришлось перейти с "горного" на "сплавной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д, фламенко, фотография, мои близк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ездки на природу, шашлыки, устройство бы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ссейн, дача, ки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ейбол, горные лы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ча, 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Дизайн в любом ви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одословная. Архивы Екб (ГАСО) и Перми (ГаПК). 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ДРАВИЛИСЬ МЕСТ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Верхотурье, озера Южного Урала, Казань и ее окрестности, Анапа, Новороссийск, Тамань, Новосибирск, путешествие от Перми до Петербурга по Каме, Волге и северным озерам и посещением городов, которые были на пути следования, Казахстан (Атырау(Гурьев)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а ( круизы), Байкал, Енисей (круиз Красноярск-Дудинка), сибирские города Томск, Красноярск, Иркутс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Садись на машину и езди по Уралу и стран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1г.: Приполярный урал, сплав по р.Нар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осква. 2. СПб (успешное знакомство с ситемой хостелов). 3. Санаторий "Обуховский" (ежегодно с 2005 г.). 4. Дача в Логино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шкирия, Северный Урал , Болгария (Несебр ,Солнечный Берег, Варн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мотр Алапаевска, Верхней Синячихи, картины Рафаэля в Нижнем Тагиле. Осмотр пирамид, Карнака, Луксора и коралловых рифов (Египе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рхотурье, Ганина Яма, озеро Тургояк, Иерусалим (святые места), Мертвое Море, полуостров Синай в Египте, египетские пирами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лябинские озера (Увильды).Италия, Хорватия, Болгар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Аркаим. Доминиканская республ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Река Чусовая. Канарские остр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Тавату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ция, Си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урция (Анталия), США (Филадельф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ианские Лазни (Чехия), Прага, Флорен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3 последних года (урожайных на командировки): Испания, Андорра, Китай, Япония, Узбекистан. В восторге от Алтая, Телецкого озера, острова Хайнань в Китае. Мрачное впечатление от Урумчи в Кита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га, Марианские Лазни, Дрезден, Мюнхен, Флоренция, Вене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пония, Испания. Италия и, конечно же, Великая Германия - лучшая страна Евро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да (1998 г.), Израиль (2000 г.), Бургас, Созополь (2011 г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Партенит (Крым)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КНИГИ: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Все, что читаю - интересно, если книга неинтересная - перестаю ее читать»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бл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сь Солженицын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№307 (всё), Михаил Веллер (весь), басни Крылова (все), «Энциклопедия ленивого дачника» (половину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россман «Жизнь и судьб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Терехов «Каменный мост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 Славникова «2017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 Чижова «Время женщин», «Крошка Цахес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лицкая Л. «Медея и ее дети»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инова Т. «Алекс Шан-гирей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ина Д. «На солнечной стороне улицы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е романы С.Лукьяненк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нри В. Мортон. "Святая Земля. Путешествие по библейским местам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Война и мир" Толстой, мемуары и письма Рильке и Цветаево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.Черчилль, «Вторая мировая войн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и по бизнесу: Архангельский, Ден Кеннеди, Тимоти Ферри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Никола Тес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Кто есть Кто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Учебник по гидродинами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Дж.Фаулз «Даниел Мартин», Р.Гари «Обещание на заре»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ТВ, РАДИО, САЙТЫ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Обычно ТВ не смотрю, иногда фоном в процессе несложной работы, сайты, в основном, в деловых цел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ru-RU"/>
        </w:rPr>
        <w:t>Di.fm—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электронное ради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ТВ Культура, радио Эхо Москвы,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www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ted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com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www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wimp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com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www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LoveOpium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ru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www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Facebook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  <w:r>
        <w:rPr>
          <w:rFonts w:cs="Arial" w:ascii="Arial" w:hAnsi="Arial"/>
          <w:color w:val="000000"/>
          <w:sz w:val="24"/>
          <w:szCs w:val="24"/>
          <w:lang w:eastAsia="ru-RU"/>
        </w:rPr>
        <w:t>com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Футбо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t>www.diolla.ru, www.eka-raduga.ru, www.fizfak72.com, www.kinopoisk.ru, www.e96.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Елена Чекалова. Счастье есть, Леонид Парфенов. Какие наши годы, Достояние республ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val="en-US" w:eastAsia="ru-RU"/>
        </w:rPr>
        <w:t>Google it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адио "Эхо Москвы. Телеканал "Дождь"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Моя планета, ТЕХНО, зоопарк, Вести2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Круглосуточное радио «Орфей»: классическая музыка, частота 72,14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FM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Каналы Звезда, Союз, Культура и 5-й, радио Шансон, сайт Гугл-Земля (путешествие по Земному шар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Канал "Культура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Все новостные программы, спортивные передачи (биатлон, лыжные гонки, футбол, теннис) ТВ: Россия-К,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National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 w:eastAsia="ru-RU"/>
        </w:rPr>
        <w:t>Geographic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"Своя игра"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ЭЛЕКТРОНИКА – ПРИБОРЫ – НОВЬЁ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шетный компьютер</w:t>
      </w:r>
      <w:r>
        <w:rPr>
          <w:rFonts w:cs="Arial" w:ascii="Arial" w:hAnsi="Arial"/>
          <w:sz w:val="24"/>
          <w:szCs w:val="24"/>
          <w:lang w:val="en-US"/>
        </w:rPr>
        <w:t xml:space="preserve"> iP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ая книга</w:t>
      </w:r>
      <w:r>
        <w:rPr>
          <w:rFonts w:cs="Arial" w:ascii="Arial" w:hAnsi="Arial"/>
          <w:sz w:val="24"/>
          <w:szCs w:val="24"/>
          <w:lang w:val="en-US"/>
        </w:rPr>
        <w:t xml:space="preserve"> Pocketbook 602P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те, где есть вход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(ТВ, МЦ, магнитола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VD</w:t>
      </w:r>
      <w:r>
        <w:rPr>
          <w:rFonts w:cs="Arial" w:ascii="Arial" w:hAnsi="Arial"/>
          <w:sz w:val="24"/>
          <w:szCs w:val="24"/>
        </w:rPr>
        <w:t xml:space="preserve"> плеер), МФУ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amsung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лектронная кни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ый мобильный телеф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 xml:space="preserve">Автоматическая стиральная машина, ноутбук, нетбук, мобильник </w:t>
      </w:r>
      <w:r>
        <w:rPr>
          <w:rFonts w:cs="Arial" w:ascii="Arial" w:hAnsi="Arial"/>
          <w:sz w:val="24"/>
          <w:szCs w:val="24"/>
          <w:lang w:val="en-US"/>
        </w:rPr>
        <w:t>LG</w:t>
      </w:r>
      <w:r>
        <w:rPr>
          <w:rFonts w:cs="Arial" w:ascii="Arial" w:hAnsi="Arial"/>
          <w:sz w:val="24"/>
          <w:szCs w:val="24"/>
        </w:rPr>
        <w:t>, плеер, электронная кни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К, мобильный телефон, АБС в автомобиле, противозаносные системы, климатические установки, навигато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ай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визор 3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Ноутбук «</w:t>
      </w:r>
      <w:r>
        <w:rPr>
          <w:rFonts w:cs="Arial" w:ascii="Arial" w:hAnsi="Arial"/>
          <w:sz w:val="24"/>
          <w:szCs w:val="24"/>
          <w:lang w:val="en-US"/>
        </w:rPr>
        <w:t>DELL</w:t>
      </w:r>
      <w:r>
        <w:rPr>
          <w:rFonts w:cs="Arial" w:ascii="Arial" w:hAnsi="Arial"/>
          <w:sz w:val="24"/>
          <w:szCs w:val="24"/>
          <w:lang w:val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К, тономе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ройства не новые, но не перестаю радоваться и открывать новые возможности ПК и мобильного телеф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равится мой автомоби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Стиральная машина и сотовый телефон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льтиварка</w:t>
      </w:r>
      <w:r>
        <w:rPr>
          <w:rFonts w:cs="Arial" w:ascii="Arial" w:hAnsi="Arial"/>
          <w:sz w:val="24"/>
          <w:szCs w:val="24"/>
          <w:lang w:val="en-US"/>
        </w:rPr>
        <w:t xml:space="preserve"> Panasonic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ОВОЕ БЛЮДО:</w:t>
      </w:r>
    </w:p>
    <w:p>
      <w:pPr>
        <w:pStyle w:val="Normal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Хлеб из хлебопечки.</w:t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Любимый яблочный пирог Марины Цветаевой (рецепт есть в Интернете).</w:t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урица в пакете со специями.</w:t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Козленок, тушеный в красном вине.</w:t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Мороженное с "Адвокатом" - взбитые желтки с коньяком с сахаром (рецепт есть в Интернете).</w:t>
      </w:r>
    </w:p>
    <w:p>
      <w:pPr>
        <w:pStyle w:val="FR1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ашлык.</w:t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олгарский суп «Таратор».</w:t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Вареная картошка, яичница.</w:t>
      </w:r>
    </w:p>
    <w:p>
      <w:pPr>
        <w:pStyle w:val="Normal1"/>
        <w:numPr>
          <w:ilvl w:val="0"/>
          <w:numId w:val="3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Жаренная картошка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ЗДОРОВЬЕ:</w:t>
      </w:r>
    </w:p>
    <w:p>
      <w:pPr>
        <w:pStyle w:val="Normal1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Постараться не болеть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Нужно наблюдать, изучать и понимать свой организм. Это помогает справляться с нездоровьем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Личный спортзал в лоджи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Зарядка каждое утро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Ходьба 2-3 раза в неделю по полчаса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Прогулки в хвойном лесу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Смываться из города с полным отсутствием связи с внешним миром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Гимнастика, труд на свежем воздухе, поездки к морю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Профилактика простуды медом – ежедневно на ночь на кончике чайной ложечки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/>
      </w:pPr>
      <w:r>
        <w:rPr>
          <w:sz w:val="24"/>
          <w:szCs w:val="24"/>
        </w:rPr>
        <w:t>Больше ХОДИТЬ (по продуктовым магазинам) и поменьше е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того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что принес (а что принес – отсылать в Африку: в помощь развивающимся странам)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1) 100% масло чайного дерева и средства с ним (решение половины проблем; 2) лежачая гимнастика на позвоночник (10 минут между просыпаньем и вставаньем); 3) каша с молоком по утрам и не есть после 19:15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БЕЛЫЙ СПИСОК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Пластиковые окна фирмы Ирбис. Умеренная цена, качественное изготовление, хорошая уборка после установк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Автосервис по адресу Сибирский тракт 58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(Автомир)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Тойтоа запад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Автосервис Шевроле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Диагностика-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КБ бан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КБ банк (пенсионные депозит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МДМ бан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Меноком (разработка сайт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Стоматология №5 (Луначарского 17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>Центр лечения боли Герасимова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Медицинский центр «Хелсидент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/>
      </w:pPr>
      <w:r>
        <w:rPr>
          <w:rFonts w:cs="Arial" w:ascii="Arial" w:hAnsi="Arial"/>
          <w:sz w:val="24"/>
          <w:szCs w:val="24"/>
        </w:rPr>
        <w:t xml:space="preserve">Турфирма "Амадеус"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sz w:val="24"/>
          <w:szCs w:val="24"/>
        </w:rPr>
        <w:t>находится в Антее</w:t>
      </w:r>
      <w:r>
        <w:rPr>
          <w:rFonts w:cs="Arial" w:ascii="Arial" w:hAnsi="Arial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Магазин "Елисей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Бригада строителей, которая ремонтировала квартиру мне, моей дочери, моей тёте и моему брату (обращаться к моему дедушке Василию Макарычу)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ЧЕРНЫЙ СПИСОК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нравился медицинский центр Здоровье 365 .Дорого, консультация хирурга не соответствует оплате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клиника №6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д,полиция, ГИБДД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 Нижнеисетска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иклиника на Бебеля, 160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УЖКХ.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УДОВЛЕТВОРЕННОСТЬ ЖИЗНЬЮ, ОБРАЗОВАНИЕМ</w:t>
      </w:r>
      <w:r>
        <w:rPr>
          <w:rFonts w:cs="Arial" w:ascii="Arial" w:hAnsi="Arial"/>
          <w:sz w:val="24"/>
          <w:szCs w:val="24"/>
          <w:lang w:val="ru-RU"/>
        </w:rPr>
        <w:t>:</w:t>
      </w:r>
    </w:p>
    <w:p>
      <w:pPr>
        <w:pStyle w:val="TextBody"/>
        <w:ind w:firstLine="1080"/>
        <w:jc w:val="both"/>
        <w:rPr/>
      </w:pPr>
      <w:r>
        <w:rPr>
          <w:sz w:val="24"/>
          <w:szCs w:val="24"/>
        </w:rPr>
        <w:t>Проведенное анкетирование отражено на  следующем  графике, где  приведены наноинтегральные данные по степени удовлетворенности:</w:t>
      </w:r>
    </w:p>
    <w:p>
      <w:pPr>
        <w:pStyle w:val="Normal"/>
        <w:ind w:firstLine="10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93060" cy="336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внивая полученные  кривые по средневзвешенным точкам, однозначно  видно, что  нашим физическим образованием мы  довольны больше жизни. Спасибо Физфаку-72!</w:t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080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  <w:t>Спасибо за Ваши анкеты!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  <w:t>До следующей встречи!</w:t>
      </w:r>
    </w:p>
    <w:p>
      <w:pPr>
        <w:pStyle w:val="Normal"/>
        <w:shd w:fill="FFFFFF" w:val="clear"/>
        <w:spacing w:lineRule="auto" w:line="240" w:before="0" w:after="0"/>
        <w:ind w:firstLine="1134"/>
        <w:jc w:val="both"/>
        <w:rPr>
          <w:rFonts w:ascii="Arial" w:hAnsi="Arial" w:eastAsia="Times New Roman" w:cs="Arial"/>
          <w:color w:val="333333"/>
          <w:sz w:val="24"/>
          <w:szCs w:val="24"/>
          <w:lang w:val="ru-RU" w:eastAsia="de-DE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ru-RU" w:eastAsia="de-DE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/>
          <w:i/>
          <w:iCs/>
          <w:color w:val="333333"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i/>
          <w:iCs/>
          <w:color w:val="333333"/>
          <w:sz w:val="24"/>
          <w:szCs w:val="24"/>
          <w:lang w:val="ru-RU" w:eastAsia="de-DE"/>
        </w:rPr>
        <w:t>Анкетирование провели: В.Никулин, И.Коноплева (Медведева),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/>
          <w:i/>
          <w:iCs/>
          <w:color w:val="333333"/>
          <w:sz w:val="24"/>
          <w:szCs w:val="24"/>
          <w:lang w:val="ru-RU" w:eastAsia="de-DE"/>
        </w:rPr>
      </w:pPr>
      <w:r>
        <w:rPr>
          <w:rFonts w:eastAsia="Times New Roman" w:cs="Georgia" w:ascii="Georgia" w:hAnsi="Georgia"/>
          <w:i/>
          <w:iCs/>
          <w:color w:val="333333"/>
          <w:sz w:val="24"/>
          <w:szCs w:val="24"/>
          <w:lang w:val="ru-RU" w:eastAsia="de-DE"/>
        </w:rPr>
        <w:t>В.Лихтенштей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Georgia" w:ascii="Georgia" w:hAnsi="Georgia"/>
          <w:i/>
          <w:iCs/>
          <w:color w:val="333333"/>
          <w:sz w:val="24"/>
          <w:szCs w:val="24"/>
          <w:lang w:val="ru-RU" w:eastAsia="de-DE"/>
        </w:rPr>
        <w:t>март 2012 г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etaprep">
    <w:name w:val="meta-prep"/>
    <w:qFormat/>
    <w:rPr/>
  </w:style>
  <w:style w:type="character" w:styleId="Entrydate">
    <w:name w:val="entry-date"/>
    <w:qFormat/>
    <w:rPr/>
  </w:style>
  <w:style w:type="character" w:styleId="Metasep">
    <w:name w:val="meta-sep"/>
    <w:qFormat/>
    <w:rPr/>
  </w:style>
  <w:style w:type="character" w:styleId="Author">
    <w:name w:val="auth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9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0" w:after="0"/>
      <w:ind w:left="42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3:05:00Z</dcterms:created>
  <dc:creator>User</dc:creator>
  <dc:description/>
  <cp:keywords/>
  <dc:language>en-US</dc:language>
  <cp:lastModifiedBy>Vladimir</cp:lastModifiedBy>
  <dcterms:modified xsi:type="dcterms:W3CDTF">2012-04-14T13:09:00Z</dcterms:modified>
  <cp:revision>3</cp:revision>
  <dc:subject/>
  <dc:title/>
</cp:coreProperties>
</file>